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</w:p>
    <w:p>
      <w:pPr>
        <w:pStyle w:val="Heading1"/>
        <w:ind w:left="668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淄博市创新素养培育实验学校名单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实验中学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山东省淄博第四中学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中学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桓台一中附属学校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柳泉中学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临淄区实验中学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文昌湖省级旅游度假区范阳中学</w:t>
      </w:r>
    </w:p>
    <w:p>
      <w:pPr>
        <w:pStyle w:val="Heading1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高新技术产业开发区华侨城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山东省淄博第一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山东省淄博第七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山东省淄博第六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张店区第七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博山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高新技术产业开发区第一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博山区第六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shd w:fill="C00000" w:val="clear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C00000" w:val="clear"/>
          <w:lang w:eastAsia="zh-CN"/>
        </w:rPr>
        <w:t>桓台县世纪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周村区凤鸣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临淄区溡水实验学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临淄区玄龄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张店区铝城第二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桓台县第二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桓台县实验学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高新技术开发区第二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张店区傅家镇傅家实验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博市博山区五岭路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张店区祥瑞园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淄川区洪山镇洪山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沂源县燕崖中心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高青县中心路小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668" w:hanging="0"/>
      <w:outlineLvl w:val="0"/>
    </w:pPr>
    <w:rPr>
      <w:sz w:val="39"/>
      <w:szCs w:val="39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J</cp:lastModifiedBy>
  <cp:lastPrinted>2022-09-23T11:24:00Z</cp:lastPrinted>
  <dcterms:modified xsi:type="dcterms:W3CDTF">2022-09-23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C11FB61CA444C89AD8A7E64613E73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